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343269217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YMPOSIUM INTERNATIONAL DE SCULPTURE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lang w:val="fr-FR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lang w:val="fr-FR"/>
        </w:rPr>
        <w:t xml:space="preserve">EDITION 2002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 xml:space="preserve">BULLETIN D’INSCRIPT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lang w:val="fr-FR"/>
        </w:rPr>
        <w:t>(à renvoyer avec le projet au plus tard pour le 29 mars 2002</w:t>
      </w:r>
      <w:r>
        <w:rPr>
          <w:rFonts w:eastAsia="Arial" w:cs="Arial" w:ascii="Arial" w:hAnsi="Arial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Ecrire en MAJUSCULES, sv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votre photo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ré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Adresse (Rue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Vill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ay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Télé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ationalité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Date de naissanc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déclare avoir lu le règlement et en accepter toutes les condi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joins (*):</w:t>
        <w:tab/>
        <w:t>- croqui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hoto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aquette(s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fr-FR"/>
        </w:rPr>
        <w:t>- curriculum vita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(*) rayer les mentions inutile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40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40:00Z</dcterms:modified>
  <cp:revision>2</cp:revision>
  <dc:subject/>
  <dc:title>  </dc:title>
</cp:coreProperties>
</file>